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UTLINE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Introduction: 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Autism?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common are Autism Spectrum Disorders?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hy are the symptoms of Autism Spectrum Disorders?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 Differences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 differences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havioral differences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hat are the different types of Autism Spectrum Disorders?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istic Disorder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perger Syndrome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vasive Developmental Disorder-not otherwise Specified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hat are the early signs of Autism Spectrum Disorders?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 Skill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guage Delay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Differences in Children with Autism Spectrum Disorders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is the Diagnosis made?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hat are some of the associated disorders or symptoms?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lth Problem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havioral Challenge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otional Disorder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disorders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ving with Autism Spectrum Disorders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clusion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Char8">
    <w:name w:val=" Char8"/>
    <w:basedOn w:val="DefaultParagraphFont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har7">
    <w:name w:val=" Char7"/>
    <w:basedOn w:val="DefaultParagraphFont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Char6">
    <w:name w:val=" Char6"/>
    <w:basedOn w:val="DefaultParagraphFont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Char5">
    <w:name w:val=" Char5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Char4">
    <w:name w:val=" Char4"/>
    <w:basedOn w:val="DefaultParagraphFont"/>
    <w:qFormat/>
    <w:rPr>
      <w:rFonts w:ascii="Cambria;Palatino Linotype" w:hAnsi="Cambria;Palatino Linotype" w:eastAsia="Times New Roman" w:cs="Times New Roman"/>
      <w:color w:val="243F60"/>
    </w:rPr>
  </w:style>
  <w:style w:type="character" w:styleId="Char3">
    <w:name w:val=" Char3"/>
    <w:basedOn w:val="DefaultParagraphFont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Char2">
    <w:name w:val=" Char2"/>
    <w:basedOn w:val="DefaultParagraphFont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Char1">
    <w:name w:val=" Char1"/>
    <w:basedOn w:val="DefaultParagraphFont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Char">
    <w:name w:val=" Char"/>
    <w:basedOn w:val="DefaultParagraphFont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3:04:00Z</dcterms:created>
  <dc:creator>user</dc:creator>
  <dc:description/>
  <cp:keywords/>
  <dc:language>en-US</dc:language>
  <cp:lastModifiedBy>HEN_waterford</cp:lastModifiedBy>
  <dcterms:modified xsi:type="dcterms:W3CDTF">2010-11-08T16:32:00Z</dcterms:modified>
  <cp:revision>8</cp:revision>
  <dc:subject/>
  <dc:title/>
</cp:coreProperties>
</file>